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«___» ____________2021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крытого аукциона в электронной форме №3/ОАЭ-ДГТ/21</w:t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право заключения договора выполнения работ по ремонту коридора 2-го этажа АПЗ Шеронова,56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состав и объем ремонтных работ определен в перечне работ, представленных в техническом задании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725 571 (семьсот двадцать пять тысяч пятьсот семьдесят один) руб. 00 коп. без НДС (870 685,20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выполнения Работ – не позднее 31.05.202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 5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</w:t>
            </w:r>
          </w:p>
        </w:tc>
      </w:tr>
      <w:tr>
        <w:trPr>
          <w:trHeight w:val="44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93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30» марта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20» апреля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30» марта 2021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30» марта 2021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20» апреля 2021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20» апреля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6» апреля 2021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30» апреля 2021 года на электронной площадке ЗАО «Сбербанк-АСТ»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sectPr>
      <w:type w:val="nextPage"/>
      <w:pgSz w:w="11906" w:h="16838"/>
      <w:pgMar w:left="1021" w:right="710" w:gutter="0" w:header="0" w:top="426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03-30T08:55:00Z</cp:lastPrinted>
  <dcterms:modified xsi:type="dcterms:W3CDTF">2021-03-30T07:52:00Z</dcterms:modified>
  <cp:revision>109</cp:revision>
  <dc:subject/>
  <dc:title/>
</cp:coreProperties>
</file>